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ฟอร์ม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อกําหน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ละขอบเขตของงานวิจัย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TOR)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งานวิจัย เรื่อ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ัวหน้างานวิจัย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……………………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/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หลักการและเหตุผ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นื้องานที่ตองการ 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เนื้อหาของงานวิจัยที่ต้องการ เป็นข้อ ๆ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ที่คาดวาจะไดรับ 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ผลที่คาดว่าจะได้รับจากงานวิจัย เป็นข้อ ๆ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เกี่ยวของกับงานวิจัยนี้ 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จำนวนบุคคลและจำนวนกลุ่มบุคคลที่เกี่ยวข้องกับงานวิจ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ดําเนินการโดยผูวิจัย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ศึกษา คนควาเรื่องราวตางๆ และกําหนดกรอบแนวคิด และการดําเนินงานใหสําเร็จตามเนื้อหาที่ตองการ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จัดทําขอเสนอโครงการวิจัย </w:t>
      </w:r>
      <w:r>
        <w:rPr>
          <w:rFonts w:cs="TH SarabunPSK" w:ascii="TH SarabunPSK" w:hAnsi="TH SarabunPSK"/>
          <w:sz w:val="32"/>
          <w:szCs w:val="32"/>
        </w:rPr>
        <w:t xml:space="preserve">(Research Project Proposa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หัวขอตางๆ ที่สําคัญและจําเปน ซึ่งเปนความคิดเห็นและการศึกษาคนควาของผูวิจัย จํานว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อ ดังนี้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คัดยอ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ปนมาและความสําคัญของปญหา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การและเหตุผลที่มีความสนใจทําโครงการนี้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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ชนที่คาดวาจะไดรับ ทั้งทางตรงและทางออม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ิดและทฤษฎีที่นํามาใช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อางอิงเอกสารดว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ที่เกี่ยวของกับเรื่องนี้ ซึ่งเคยมีการทํากั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อางอิงเอกสารดว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และเขียนผังกรอบแนวคิดในการทํางานนี้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ําหนดระเบียบวิธีวิจัยที่จะใช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ดําเนินงาน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จําแนกรายการตามหมวดรายจ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อางอิ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ระบุเอกสารที่ใชตามขอ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และที่ใชในกรณี อื่นที่เกี่ยวข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1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ชื่อ ประวัติ และผลงานในอดีตถึงปจจุบัน ของผูวิจัย พรอมทั้งระบุวา ใครทํางานเต็มเวลา ใครทํางานบางเวลา รอยละเทาใด 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ที่กําหนด 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ระยะ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นับจากวันลงนามในสัญญาจาง 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กําหนด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ํานวน …………</w:t>
      </w:r>
      <w:r>
        <w:rPr>
          <w:rFonts w:cs="TH SarabunPSK" w:ascii="TH SarabunPSK" w:hAnsi="TH SarabunPSK"/>
          <w:sz w:val="32"/>
          <w:szCs w:val="32"/>
        </w:rPr>
        <w:t xml:space="preserve">..…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มหาวิทยาลัยราชภัฏเพชรบูรณ์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สมบัติผูมีสิทธิ์ยื่นขอเสนอโครงการวิจัยตา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TOR 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บุคลากรของมหาวิทยาลัยราชภัฏเพชรบูรณ์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งขอเสนอโครงการวิจัย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ใหยื่นขอเสนอโครงการวิจัย จํา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ตามระยะเวลาที่ระบุในประกาศมหาวิทยาลัย      ราชภัฏเพชรบูรณ์  สงถึงผู้อำนวยการสถาบันวิจัยและพัฒนา มหาวิทยาลัยราชภัฏเพชรบูรณ์ </w:t>
      </w:r>
      <w:r>
        <w:rPr>
          <w:rFonts w:cs="TH SarabunPSK" w:ascii="TH SarabunPSK" w:hAnsi="TH SarabunPSK"/>
          <w:sz w:val="32"/>
          <w:szCs w:val="32"/>
        </w:rPr>
        <w:t xml:space="preserve">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ถ</w:t>
      </w:r>
      <w:r>
        <w:rPr>
          <w:rFonts w:ascii="TH SarabunPSK" w:hAnsi="TH SarabunPSK" w:cs="TH SarabunPSK"/>
          <w:sz w:val="32"/>
          <w:sz w:val="32"/>
          <w:szCs w:val="32"/>
        </w:rPr>
        <w:t>นน</w:t>
      </w:r>
      <w:r>
        <w:rPr>
          <w:rFonts w:ascii="TH SarabunPSK" w:hAnsi="TH SarabunPSK" w:cs="TH SarabunPSK"/>
          <w:sz w:val="32"/>
          <w:sz w:val="32"/>
          <w:szCs w:val="32"/>
        </w:rPr>
        <w:t>สระบุรี – หล่มสัก ต</w:t>
      </w:r>
      <w:r>
        <w:rPr>
          <w:rFonts w:ascii="TH SarabunPSK" w:hAnsi="TH SarabunPSK" w:cs="TH SarabunPSK"/>
          <w:sz w:val="32"/>
          <w:sz w:val="32"/>
          <w:szCs w:val="32"/>
        </w:rPr>
        <w:t>ำบล</w:t>
      </w:r>
      <w:r>
        <w:rPr>
          <w:rFonts w:ascii="TH SarabunPSK" w:hAnsi="TH SarabunPSK" w:cs="TH SarabunPSK"/>
          <w:sz w:val="32"/>
          <w:sz w:val="32"/>
          <w:szCs w:val="32"/>
        </w:rPr>
        <w:t>สะเดียง อ</w:t>
      </w:r>
      <w:r>
        <w:rPr>
          <w:rFonts w:ascii="TH SarabunPSK" w:hAnsi="TH SarabunPSK" w:cs="TH SarabunPSK"/>
          <w:sz w:val="32"/>
          <w:sz w:val="32"/>
          <w:szCs w:val="32"/>
        </w:rPr>
        <w:t>ำเภอ</w:t>
      </w:r>
      <w:r>
        <w:rPr>
          <w:rFonts w:ascii="TH SarabunPSK" w:hAnsi="TH SarabunPSK" w:cs="TH SarabunPSK"/>
          <w:sz w:val="32"/>
          <w:sz w:val="32"/>
          <w:szCs w:val="32"/>
        </w:rPr>
        <w:t>เมือง จ</w:t>
      </w:r>
      <w:r>
        <w:rPr>
          <w:rFonts w:ascii="TH SarabunPSK" w:hAnsi="TH SarabunPSK" w:cs="TH SarabunPSK"/>
          <w:sz w:val="32"/>
          <w:sz w:val="32"/>
          <w:szCs w:val="32"/>
        </w:rPr>
        <w:t>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ชรบูรณ์  </w:t>
      </w:r>
      <w:r>
        <w:rPr>
          <w:rFonts w:cs="TH SarabunPSK" w:ascii="TH SarabunPSK" w:hAnsi="TH SarabunPSK"/>
          <w:sz w:val="32"/>
          <w:szCs w:val="32"/>
        </w:rPr>
        <w:t xml:space="preserve">67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-5671-714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 xml:space="preserve">19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ฟกซ์ </w:t>
      </w:r>
      <w:r>
        <w:rPr>
          <w:rFonts w:cs="TH SarabunPSK" w:ascii="TH SarabunPSK" w:hAnsi="TH SarabunPSK"/>
          <w:sz w:val="32"/>
          <w:szCs w:val="32"/>
        </w:rPr>
        <w:t xml:space="preserve">0-5671-7141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ุน</w:t>
      </w:r>
      <w:r>
        <w:rPr>
          <w:rFonts w:ascii="TH SarabunPSK" w:hAnsi="TH SarabunPSK" w:cs="TH SarabunPSK"/>
          <w:sz w:val="32"/>
          <w:sz w:val="32"/>
          <w:szCs w:val="32"/>
        </w:rPr>
        <w:t>วิจัย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(.............................................................)</w:t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553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43.6pt;mso-wrap-distance-left:0pt;mso-wrap-distance-right:0pt;mso-wrap-distance-top:0pt;mso-wrap-distance-bottom:0pt;margin-top:0.05pt;mso-position-vertical-relative:text;margin-left:20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sz w:val="24"/>
      <w:szCs w:val="28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0:00Z</dcterms:created>
  <dc:creator>owner</dc:creator>
  <dc:description/>
  <cp:keywords/>
  <dc:language>en-US</dc:language>
  <cp:lastModifiedBy>Win10x64Bit</cp:lastModifiedBy>
  <cp:lastPrinted>2013-05-15T10:35:00Z</cp:lastPrinted>
  <dcterms:modified xsi:type="dcterms:W3CDTF">2023-12-18T04:27:00Z</dcterms:modified>
  <cp:revision>10</cp:revision>
  <dc:subject/>
  <dc:title>ขอกําหนดและขอบเขตของงาน (TOR)</dc:title>
</cp:coreProperties>
</file>